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amie Nemec</w:t>
      </w:r>
    </w:p>
    <w:p>
      <w:pPr>
        <w:pStyle w:val="Normal"/>
        <w:spacing w:lineRule="auto" w:line="480"/>
        <w:rPr/>
      </w:pPr>
      <w:r>
        <w:rPr/>
        <w:t>Lens 6- Reader Response</w:t>
      </w:r>
    </w:p>
    <w:p>
      <w:pPr>
        <w:pStyle w:val="Normal"/>
        <w:spacing w:lineRule="auto" w:line="480"/>
        <w:rPr/>
      </w:pPr>
      <w:r>
        <w:rPr/>
        <w:t>April 17, 2012</w:t>
      </w:r>
    </w:p>
    <w:p>
      <w:pPr>
        <w:pStyle w:val="Normal"/>
        <w:spacing w:lineRule="auto" w:line="480"/>
        <w:jc w:val="center"/>
        <w:rPr/>
      </w:pPr>
      <w:r>
        <w:rPr/>
        <w:t>Reader Response</w:t>
      </w:r>
    </w:p>
    <w:p>
      <w:pPr>
        <w:pStyle w:val="Normal"/>
        <w:spacing w:lineRule="auto" w:line="480"/>
        <w:rPr/>
      </w:pPr>
      <w:r>
        <w:rPr/>
        <w:tab/>
        <w:t xml:space="preserve">Paul Griffin’s The Orange Houses remind me of an extreme version of high school stereotypes. Coming from a very large high school, I often find that we may have had a more cliché experience than others. Reading through Griffin’s text I can easily identify his characters among some of the people I graduated high school with. I find Mik in the introverted students, who share very little about their home life. Looking back, I was always kind to these people but maybe I could have reached out more. When I read pieces of the text about Jimmi, I think about the people in high school that always tried to come off tough. Now I wonder experiences in their life had made them feel the need to keep that emotional armor on all the time. Fatima reminds me of the people who come from families that are still yearning to hold the American Dream. I believe in this sense, her character is the most significant for young teens to understand. </w:t>
      </w:r>
    </w:p>
    <w:p>
      <w:pPr>
        <w:pStyle w:val="Normal"/>
        <w:spacing w:lineRule="auto" w:line="480"/>
        <w:rPr/>
      </w:pPr>
      <w:r>
        <w:rPr/>
        <w:tab/>
        <w:t>Many students today, especially from my hometown, take for granted the prosperous lifestyle they get to live. Although schools teach about the American Dream, and the struggles that it entailed, students do not get to fully appreciate it. Through these characters in The Orange Houses, students can learn about The American Dream through a more realistic sense. America’s freedom comes at a cost, typically this cost is war. Through Jimmi, teenagers can learn about emotional and physical war by relating to his character. Mik, gives a sense of a family that continues to work for the American Dream, despite her deafness and the setbacks it entails. Finally, Fatima represents how many families have at some point or another began their journey to attain the American Dream.</w:t>
      </w:r>
    </w:p>
    <w:p>
      <w:pPr>
        <w:pStyle w:val="Normal"/>
        <w:spacing w:lineRule="auto" w:line="480"/>
        <w:rPr/>
      </w:pPr>
      <w:r>
        <w:rPr/>
        <w:tab/>
        <w:t xml:space="preserve">Overall, I believe Griffin’s text can teach many valuable lessons to young adults. Of these, I have focused on high school stereotypes and the American Dream. I believe these aspects successfully tie together issues that exist in high school and society as a who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6:07:00Z</dcterms:created>
  <dc:creator>Jamie Nemec</dc:creator>
  <dc:description/>
  <cp:keywords/>
  <dc:language>en-US</dc:language>
  <cp:lastModifiedBy>Jamie Nemec</cp:lastModifiedBy>
  <dcterms:modified xsi:type="dcterms:W3CDTF">2012-04-17T16:23:00Z</dcterms:modified>
  <cp:revision>2</cp:revision>
  <dc:subject/>
  <dc:title>Jamie Nemec</dc:title>
</cp:coreProperties>
</file>