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i/>
        </w:rPr>
        <w:t>To Kill a Mockingbird</w:t>
      </w:r>
      <w:r>
        <w:rPr/>
        <w:t xml:space="preserve"> Unit Plan Write Up</w:t>
      </w:r>
    </w:p>
    <w:p>
      <w:pPr>
        <w:pStyle w:val="Normal"/>
        <w:spacing w:lineRule="auto" w:line="480"/>
        <w:rPr/>
      </w:pPr>
      <w:r>
        <w:rPr/>
        <w:tab/>
        <w:t>When devising a unit plan around Billy, I tried to play to his strengths. Billy is a student who sees things that others don’t pick up on. His character chart would be filled with lots of useful information that other may have missed. Billy would also have the chance to share the attributes he found with fellow students. Since arguing and trying to find the truth in things is something Billy finds fulfilling I felt that a mock trial would play to his strengths. For the mock trial he would have to research his defendant and prove their case. Since Billy tends to see things that other students don’t pick up on this would be perfect for him. He would fight for his side whether it is wrong or right. His passion would definitely come out in this lesson type.</w:t>
      </w:r>
    </w:p>
    <w:p>
      <w:pPr>
        <w:pStyle w:val="Normal"/>
        <w:spacing w:lineRule="auto" w:line="480"/>
        <w:ind w:firstLine="720"/>
        <w:rPr/>
      </w:pPr>
      <w:r>
        <w:rPr/>
        <w:t xml:space="preserve">He said that he doesn’t really enjoy writing, but he does it when he has to. After reading his poem, I felt that one of the lesson plans should revolve around writing a poem. He would be able to delve deeper into his preferred character and express the attributes that he finds most distinguished in them. I would love to read a poem that he had written about Atticus Finch. </w:t>
      </w:r>
    </w:p>
    <w:p>
      <w:pPr>
        <w:pStyle w:val="Normal"/>
        <w:spacing w:lineRule="auto" w:line="480"/>
        <w:ind w:firstLine="720"/>
        <w:rPr/>
      </w:pPr>
      <w:r>
        <w:rPr/>
        <w:t xml:space="preserve">To Kill a Mockingbird is perfect for Billy. Although, it doesn’t deal with science fiction or a mystical world like Tolkien’s work, I feel that Billy would appreciate it. He seems to attract intelligence. Atticus Finch is one of the most admiral fiction characters ever. Billy would connect with him definitely. He would also connect with Scout. Like him she sees things that others don’t.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1T16:51:00Z</dcterms:created>
  <dc:creator>User</dc:creator>
  <dc:description/>
  <cp:keywords/>
  <dc:language>en-US</dc:language>
  <cp:lastModifiedBy>User</cp:lastModifiedBy>
  <dcterms:modified xsi:type="dcterms:W3CDTF">2012-05-11T18:23:00Z</dcterms:modified>
  <cp:revision>1</cp:revision>
  <dc:subject/>
  <dc:title>To Kill a Mockingbird Unit Plan Write Up</dc:title>
</cp:coreProperties>
</file>