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Student Work Write Up</w:t>
      </w:r>
    </w:p>
    <w:p>
      <w:pPr>
        <w:pStyle w:val="Normal"/>
        <w:spacing w:lineRule="auto" w:line="480"/>
        <w:rPr/>
      </w:pPr>
      <w:r>
        <w:rPr/>
        <w:tab/>
        <w:t>While observing Billy, I noticed that verbally he had some struggles getting his point across. It seemed as though he was constantly searching for the right way to word his question. However, after reading his poem I was amazed. The students picked two words out of a hat. Billy picked a noun, nightmare, and an adjective thundering.</w:t>
      </w:r>
    </w:p>
    <w:p>
      <w:pPr>
        <w:pStyle w:val="Normal"/>
        <w:spacing w:lineRule="auto" w:line="480"/>
        <w:rPr/>
      </w:pPr>
      <w:r>
        <w:rPr/>
        <w:tab/>
        <w:t xml:space="preserve">His poem was amazing. Billy definitely has a way with words. I felt honored that this was the piece of work he chose to share with me. He expresses himself in away that grabs the reader’s attention. The poem also startled me a bit. If this is the kind of writing Billy is doing at such a young age, I could only imagine how his writing will improve as he grows. If I were asked to write a poem about thundering and nightmare, I highly doubt I would have been able to come with a poem anywhere near Billy’s level. </w:t>
      </w:r>
    </w:p>
    <w:p>
      <w:pPr>
        <w:pStyle w:val="Normal"/>
        <w:spacing w:lineRule="auto" w:line="480"/>
        <w:rPr/>
      </w:pPr>
      <w:r>
        <w:rPr/>
        <w:tab/>
        <w:t xml:space="preserve">His poem is extremely deep. I feel as though Billy gave me the privilege to connect with him on a deeper level. When he speaks Billy’s emotions aren’t evident, unless he feels passionately about a point he is trying to make. This poem is clearly packed with passion and emotion. Billy was writing this poem to someone; he had an intended audience and intended reaction he wanted from them. He may not be the speaker of them poem, but there is no way his voice isn’t evident in the po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42:00Z</dcterms:created>
  <dc:creator>User</dc:creator>
  <dc:description/>
  <cp:keywords/>
  <dc:language>en-US</dc:language>
  <cp:lastModifiedBy>User</cp:lastModifiedBy>
  <dcterms:modified xsi:type="dcterms:W3CDTF">2012-05-11T15:55:00Z</dcterms:modified>
  <cp:revision>2</cp:revision>
  <dc:subject/>
  <dc:title>Student Work Write Up</dc:title>
</cp:coreProperties>
</file>