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t>LENS 2</w:t>
      </w:r>
    </w:p>
    <w:p>
      <w:pPr>
        <w:pStyle w:val="Normal"/>
        <w:spacing w:lineRule="auto" w:line="480"/>
        <w:rPr/>
      </w:pPr>
      <w:r>
        <w:rPr/>
        <w:t xml:space="preserve">Reader Response – </w:t>
      </w:r>
      <w:r>
        <w:rPr>
          <w:i/>
        </w:rPr>
        <w:t>Monster</w:t>
      </w:r>
      <w:r>
        <w:rPr/>
        <w:t xml:space="preserve"> by Walter Dean Myers</w:t>
      </w:r>
    </w:p>
    <w:p>
      <w:pPr>
        <w:pStyle w:val="Normal"/>
        <w:spacing w:lineRule="auto" w:line="480"/>
        <w:rPr/>
      </w:pPr>
      <w:r>
        <w:rPr/>
        <w:t>Olivia Rios</w:t>
      </w:r>
    </w:p>
    <w:p>
      <w:pPr>
        <w:pStyle w:val="Normal"/>
        <w:spacing w:lineRule="auto" w:line="480"/>
        <w:rPr/>
      </w:pPr>
      <w:r>
        <w:rPr/>
      </w:r>
    </w:p>
    <w:p>
      <w:pPr>
        <w:pStyle w:val="Normal"/>
        <w:spacing w:lineRule="auto" w:line="480"/>
        <w:ind w:firstLine="709"/>
        <w:rPr/>
      </w:pPr>
      <w:r>
        <w:rPr>
          <w:i/>
          <w:iCs/>
        </w:rPr>
        <w:t>Monster</w:t>
      </w:r>
      <w:r>
        <w:rPr/>
        <w:t xml:space="preserve"> is a story about crime and punishment.  Of course, it is also a story about race, prejudice and the typical considerations of a young adolescent in an extreme situation on morality and justice.  Justice and the social nature of this justice is a central issue of this novel, but I think perhaps more pressing is the way this story can speak to a young adult as it spoke to me as a young adult now and when I was an even younger adult.  Certainly not all adolescents go through trials quite as extreme as Steve.  As a young person though, I read and related to Walter Dean Myers’ inner city kid characters with any type of kid problems.  Despite Steve going through a trial for felony murder, something most sixteen year olds including myself could probably not even imagine enduring, he still depicted, at least for me, similar obstacles and challenges I faced at his age.</w:t>
      </w:r>
    </w:p>
    <w:p>
      <w:pPr>
        <w:pStyle w:val="Normal"/>
        <w:spacing w:lineRule="auto" w:line="480"/>
        <w:rPr/>
      </w:pPr>
      <w:r>
        <w:rPr/>
        <w:tab/>
        <w:t xml:space="preserve">Oftentimes, I feel as though our society has a very negative image of adolescence and even young adulthood.  These negative stereotypes that have often been associated with me and my peers in this age group are often paradoxical with the idealized high school and college years.  Have you ever had an adult, while in college or high school, warn you to make the most of being young because it is “the best time of your life”? I know I sure have.  Nonetheless, throughout my own adolescence I have often felt as though my elders expected me to behave irrationally or irresponsibly without regard to my track record.  For me, </w:t>
      </w:r>
      <w:r>
        <w:rPr>
          <w:i/>
        </w:rPr>
        <w:t>Monster</w:t>
      </w:r>
      <w:r>
        <w:rPr/>
        <w:t xml:space="preserve"> relatedly betrays such negative stereotypes society holds about young people.  Of course, in Steve Harmon’s case, his race and socioeconomic status also serve a large role but his young age, also, I think makes him an easy target for  crooks like Bobo.  Also, I think his lawyer and his own father’s insecurities in trusting that he is truly innocent reveal some of the vulnerabilities of being a teenager.  In my own life, it was often the case that my sincerity or arguments were questioned simply because of my age without regard to credibility.  These experiences came rushing to my mind as a read about Steve’s own experience.</w:t>
      </w:r>
    </w:p>
    <w:p>
      <w:pPr>
        <w:pStyle w:val="Normal"/>
        <w:spacing w:lineRule="auto" w:line="480"/>
        <w:rPr/>
      </w:pPr>
      <w:r>
        <w:rPr/>
        <w:tab/>
        <w:t>Moreover, the question of morality Steve contemplates throughout the novel reminds me of my changing opinions of the black and white representation of right and wrong.  Although the readers are somewhat led to believe that Steve is innocent, his lawyer, his father and even Steve himself never seem entirely sure.  Steve openly announces that he did not do it, but he also asks himself questions as to how he got into this situation: “It was me who wasn’t sure, it was me who lay on the cot wondering if I was fooling myself” (148).   Was it something he did, a decision he made? What kind of person was he really?  As a young child, I always had pretty straightforward values as to what was right and wrong.  But similarly to Steve, I went through conflicts in life that made me question my own character and the nature of right and wrong.  Even though my own problems were not quite as extreme, this questioning of morality is something I can relate to on a human and more specifically, a young adult level with Steve Harmon.</w:t>
      </w:r>
    </w:p>
    <w:p>
      <w:pPr>
        <w:pStyle w:val="Normal"/>
        <w:spacing w:lineRule="auto" w:line="480"/>
        <w:rPr/>
      </w:pPr>
      <w:r>
        <w:rPr/>
        <w:tab/>
        <w:t xml:space="preserve">I am not a black inner city boy, and so I would never claim to be able to relate to exactly what Steve faces when considering prejudice.  However, I am a young adult as well as a female; so much of the prejudice and questioning of justice included in </w:t>
      </w:r>
      <w:r>
        <w:rPr>
          <w:i/>
        </w:rPr>
        <w:t>Monster</w:t>
      </w:r>
      <w:r>
        <w:rPr/>
        <w:t xml:space="preserve"> reminded me of some of my own experiences.  The book constantly reminds the reader what race or gender the person speaking in Steve’s movie is.  These details are highly focused on throughout the novel.  I think Myers draws attention to these details in order to emphasize the role they play in the courtroom and outside of it.  The system has different expectations and makes different judgments of a young black man than a young white man, young black female or a young white female.  Many of the prisoners discuss race influencing decisions and judgments, or “the man” making the decision on the trials whether or not they were actually guilty.  Therefore, Steve has to come across as an attractive person unlike all the criminals taking the stand that physically look like him.  Also, in O’Brien’s character, the need to come across as something else from the self when considering prejudice is explored.  She is a woman but hardly compared to anything society may deem as feminine.  Anything but motherly, O’Brien seems to embrace a cold exterior where even a hug is uncomfortable for her.  I can relate to this in the pressure I feel as a woman to take on masculine characteristics of “professionalism” in quieting emotional response in order to be taken seriously.  </w:t>
      </w:r>
    </w:p>
    <w:p>
      <w:pPr>
        <w:pStyle w:val="Normal"/>
        <w:spacing w:lineRule="auto" w:line="480"/>
        <w:ind w:firstLine="709"/>
        <w:rPr/>
      </w:pPr>
      <w:r>
        <w:rPr/>
        <w:t xml:space="preserve">This exploration of the impact of prejudice is, at least for me, highly relatable to the young adult.  Much of today’s society and culture constantly remind people of the existence, oppressiveness and implications of prejudice.  For me as a younger adult and today, this book serves as an attention-getting and relatable introduction into these kinds of conversations with students and other young adults.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27:00Z</dcterms:created>
  <dc:creator>Olivia S. Rios</dc:creator>
  <dc:description/>
  <cp:keywords/>
  <dc:language>en-US</dc:language>
  <cp:lastModifiedBy>labtech</cp:lastModifiedBy>
  <dcterms:modified xsi:type="dcterms:W3CDTF">2012-02-21T00:48:00Z</dcterms:modified>
  <cp:revision>10</cp:revision>
  <dc:subject/>
  <dc:title/>
</cp:coreProperties>
</file>