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rittannie Luscavage</w:t>
      </w:r>
    </w:p>
    <w:p>
      <w:pPr>
        <w:pStyle w:val="Normal"/>
        <w:spacing w:lineRule="auto" w:line="480"/>
        <w:rPr/>
      </w:pPr>
      <w:r>
        <w:rPr/>
        <w:t>Persepolis LENS</w:t>
      </w:r>
    </w:p>
    <w:p>
      <w:pPr>
        <w:pStyle w:val="Normal"/>
        <w:spacing w:lineRule="auto" w:line="480"/>
        <w:rPr/>
      </w:pPr>
      <w:r>
        <w:rPr/>
        <w:tab/>
      </w:r>
      <w:r>
        <w:rPr>
          <w:i/>
        </w:rPr>
        <w:t>Persepolis</w:t>
      </w:r>
      <w:r>
        <w:rPr/>
        <w:t xml:space="preserve"> is highly controversial graphic novel, and where better to introduce controversial topics than in the classroom. </w:t>
      </w:r>
      <w:r>
        <w:rPr>
          <w:i/>
        </w:rPr>
        <w:t>Persepolis</w:t>
      </w:r>
      <w:r>
        <w:rPr/>
        <w:t xml:space="preserve"> is engulfed with issues of race, religion, adversity, drugs, and alcohol. These are all issues that students face everyday. Instead of them learning about these issues from their peers, and risking that they information they receive is skewed, students should be taught about them in the classroom. The classroom is an environment where students are to feel safe and free to ask any questions without judgment. Teachers have the ability to approach these issues with caution. They can teach students about all aspects, rather than having students receive biased information from their peers or even parents. </w:t>
      </w:r>
    </w:p>
    <w:p>
      <w:pPr>
        <w:pStyle w:val="Normal"/>
        <w:spacing w:lineRule="auto" w:line="480"/>
        <w:rPr/>
      </w:pPr>
      <w:r>
        <w:rPr/>
        <w:tab/>
        <w:t xml:space="preserve">The fact that </w:t>
      </w:r>
      <w:r>
        <w:rPr>
          <w:i/>
        </w:rPr>
        <w:t>Persepolis</w:t>
      </w:r>
      <w:r>
        <w:rPr/>
        <w:t xml:space="preserve"> is written as a graphic novel will keep students engaged. They are learning without even knowing it. Graphic novels cater to those students who are not fond of reading. This will allow them to not only comprehend the material better, but participate in class more. When students enjoy what they are reading, they are more willing to share their thoughts. Graphic novels, like </w:t>
      </w:r>
      <w:r>
        <w:rPr>
          <w:i/>
        </w:rPr>
        <w:t>Persepolis</w:t>
      </w:r>
      <w:r>
        <w:rPr/>
        <w:t xml:space="preserve">, allows those students who are not active participants in class to do so. </w:t>
      </w:r>
    </w:p>
    <w:p>
      <w:pPr>
        <w:pStyle w:val="Normal"/>
        <w:spacing w:lineRule="auto" w:line="480"/>
        <w:rPr/>
      </w:pPr>
      <w:r>
        <w:rPr/>
        <w:tab/>
        <w:t xml:space="preserve">While reading Persepolis, it’s hard not to reflect on my own life. I found myself questioning freedom – what it is and how one obtains it. Students will begin to do the he same. Self reflection while reading allows students to immerse themselves in a novel. It allows for teaching moments. Teaching a novel that causes students to compare themselves to a character in the novel allows for ultimate student engagement. Although the issues presented in the novel may be considered risqué to some, students are faced with these issues everyday of the lives. Their topics that they need to learn how to handle and are sometimes embarrassed to ask about, fearing that they are the only ones who feel this way when it fact all young adults need guidance when it comes to issues of race, sex, drugs, and adversity. These issues need to be discussed and taught, and they are going to keep students attention the entire time because they are relevant to th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6:46:00Z</dcterms:created>
  <dc:creator>User</dc:creator>
  <dc:description/>
  <cp:keywords/>
  <dc:language>en-US</dc:language>
  <cp:lastModifiedBy>User</cp:lastModifiedBy>
  <dcterms:modified xsi:type="dcterms:W3CDTF">2012-04-27T22:11:00Z</dcterms:modified>
  <cp:revision>1</cp:revision>
  <dc:subject/>
  <dc:title>Brittannie Luscavage</dc:title>
</cp:coreProperties>
</file>