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Other Teacher Interview Write Up</w:t>
      </w:r>
    </w:p>
    <w:p>
      <w:pPr>
        <w:pStyle w:val="Normal"/>
        <w:spacing w:lineRule="auto" w:line="480"/>
        <w:rPr/>
      </w:pPr>
      <w:r>
        <w:rPr/>
        <w:tab/>
        <w:t>Interviewing Mrs. D was insightful. She was younger and only had been teaching for 2 years. I only had a short time to interview her because of her class schedule and mine. I wish I could have gotten more follow-ups to her interview questions; she seemed to be relatable since it was only her second year teaching. However, what I did get from her was helpful.  Like Mrs. L, she finds Billy to be unlike other 7</w:t>
      </w:r>
      <w:r>
        <w:rPr>
          <w:vertAlign w:val="superscript"/>
        </w:rPr>
        <w:t>th</w:t>
      </w:r>
      <w:r>
        <w:rPr/>
        <w:t xml:space="preserve"> graders. She noticed that he is extremely observant and that he constantly thinks outside of the box. </w:t>
        <w:tab/>
      </w:r>
    </w:p>
    <w:p>
      <w:pPr>
        <w:pStyle w:val="Normal"/>
        <w:spacing w:lineRule="auto" w:line="480"/>
        <w:rPr/>
      </w:pPr>
      <w:r>
        <w:rPr/>
        <w:tab/>
        <w:t xml:space="preserve">When I was in Mrs. D’s classroom I could tell that her students respected her. She too, like Mrs. L gets to know her students. She’s not all business, they joke around in her classroom while still getting work done. This is a balance I hope to achieve in my classroom some day. Patience seems to be what Mrs. D sees at the main quality one should have to be a teacher. One needs to have patience to work with students. The students should be the main priority for a teacher. It’s not about you, but about them. I Both Mrs. D and Mrs. L said that they wanted to be a teacher as long as they could remember. This seemed interesting to me. Is your passion in life always there? I know that I didn’t always want to be a teacher. I honestly still don’t know. I worry that if I was truly meant to be a teacher than I should have had the urge to since I was young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33:00Z</dcterms:created>
  <dc:creator>User</dc:creator>
  <dc:description/>
  <cp:keywords/>
  <dc:language>en-US</dc:language>
  <cp:lastModifiedBy>User</cp:lastModifiedBy>
  <dcterms:modified xsi:type="dcterms:W3CDTF">2012-05-11T16:50:00Z</dcterms:modified>
  <cp:revision>1</cp:revision>
  <dc:subject/>
  <dc:title>Other Teacher Interview Write Up</dc:title>
</cp:coreProperties>
</file>