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ECOND TEACHER INTERVEW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w many years have you been teaching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is is my second year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class do you teach?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 reading.”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d you always want to be a teacher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es, as long as I could remember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at was you first impression of Billy?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e was different, not your typical 7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are some of Billy’s strengths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e’s very observant, he sees things others don’t. He’s always thinking. He likes to argue, but in a good way. Billy is a great independent worker. Her thinks outside of the box and always puts in extra effort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 you incorporate technology in your classroom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eah, we have the computer and projector, and I use PowerPoint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 you use a textbook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t really.”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00" w:leader="none"/>
          <w:tab w:val="left" w:pos="108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f you could change one thing about schools, what would it be?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I wouldn’t change much, but from my experience there should be better communication between teachers and administration.”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o you have any advice for future teachers?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Patience! It’s a lot of work, but it’s definitely worth it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4:12:00Z</dcterms:created>
  <dc:creator>User</dc:creator>
  <dc:description/>
  <cp:keywords/>
  <dc:language>en-US</dc:language>
  <cp:lastModifiedBy>User</cp:lastModifiedBy>
  <dcterms:modified xsi:type="dcterms:W3CDTF">2012-05-11T16:43:00Z</dcterms:modified>
  <cp:revision>3</cp:revision>
  <dc:subject/>
  <dc:title>SECOND TEACHER INTERVEW</dc:title>
</cp:coreProperties>
</file>