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Brittannie Luscavage </w:t>
      </w:r>
    </w:p>
    <w:p>
      <w:pPr>
        <w:pStyle w:val="Normal"/>
        <w:spacing w:lineRule="auto" w:line="480"/>
        <w:rPr/>
      </w:pPr>
      <w:r>
        <w:rPr/>
        <w:t>The Orange Houses LENS</w:t>
      </w:r>
    </w:p>
    <w:p>
      <w:pPr>
        <w:pStyle w:val="Normal"/>
        <w:spacing w:lineRule="auto" w:line="480"/>
        <w:rPr/>
      </w:pPr>
      <w:r>
        <w:rPr/>
        <w:tab/>
      </w:r>
      <w:r>
        <w:rPr>
          <w:i/>
        </w:rPr>
        <w:t>The Orange Houses</w:t>
      </w:r>
      <w:r>
        <w:rPr/>
        <w:t xml:space="preserve"> chooses to depict a darker side of life and the struggles that come with it. It shows different hardships that people face. Jimi is a war veteran who turns to drugs after his discharge and the suicide of his girlfriend, Mik is almost entirely deaf, and Fatima is an illegal immigrant. The struggles presented in the book are uncommon to most. The book opens the reader’s eyes to a world of despair. </w:t>
      </w:r>
    </w:p>
    <w:p>
      <w:pPr>
        <w:pStyle w:val="Normal"/>
        <w:spacing w:lineRule="auto" w:line="480"/>
        <w:rPr/>
      </w:pPr>
      <w:r>
        <w:rPr/>
        <w:tab/>
        <w:t xml:space="preserve">Although the characters hardships are extreme and not experienced by most, the reader is able to connect with at least one character on some level. Each character also tries to make the best of their situation, wanting to better their life, but not knowing how. Everyone has the one friend who tries to pick everyone up and turn negatives into positives. Fatima is that person in </w:t>
      </w:r>
      <w:r>
        <w:rPr>
          <w:i/>
        </w:rPr>
        <w:t>The Orange Houses</w:t>
      </w:r>
      <w:r>
        <w:rPr/>
        <w:t xml:space="preserve">. When Jimi and Mik feel as though there is nowhere to go in their lives, Fatima reminds them that things can always be worse. For Fatima, anything is better than living in Africa and she sees every downfall in America as being an improvement from Africa. Fatima spends little time on feeling sorry for herself. She only sees opportunity in her life. Through all the adversity each character faces they still find refuge in each other. Friendship comes out of their hardships. </w:t>
      </w:r>
    </w:p>
    <w:p>
      <w:pPr>
        <w:pStyle w:val="Normal"/>
        <w:spacing w:lineRule="auto" w:line="480"/>
        <w:rPr/>
      </w:pPr>
      <w:r>
        <w:rPr/>
        <w:tab/>
        <w:t xml:space="preserve">I thought this book was really good. However, when I read a novel I like to get know one character and get into their mind and watch them grow as a character. Each characters story seemed unfinished. The novel left me wanting to read more, as most do. Young adults could connect to these characters on some level.  The issues that each character faces are those that are usually shunned by society. Teenagers are faced with these kinds of issues each day. They may not be as extreme as the characters in the book, but they are still prese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4:43:00Z</dcterms:created>
  <dc:creator>User</dc:creator>
  <dc:description/>
  <cp:keywords/>
  <dc:language>en-US</dc:language>
  <cp:lastModifiedBy>User</cp:lastModifiedBy>
  <dcterms:modified xsi:type="dcterms:W3CDTF">2012-04-27T16:08:00Z</dcterms:modified>
  <cp:revision>1</cp:revision>
  <dc:subject/>
  <dc:title>Brittannie Luscavage </dc:title>
</cp:coreProperties>
</file>