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Observation Write Up</w:t>
      </w:r>
    </w:p>
    <w:p>
      <w:pPr>
        <w:pStyle w:val="Normal"/>
        <w:spacing w:lineRule="auto" w:line="480"/>
        <w:rPr/>
      </w:pPr>
      <w:r>
        <w:rPr/>
        <w:tab/>
        <w:t xml:space="preserve">While observing Billy I noticed that he had a passion for learning when it was at his level. Billy picks up on things a lot faster than other students. However, with his quick learning came boredom. I could tell when he was getting bored with class when he began to fidget in his seat or play with his hands. Throughout the entire class his engagement level would go up and down. When he was called on and all attention was towards him he was fully engaged, not only answering questions, but posing questions himself. When Billy felt that a task he was asked to was pointless he simply wouldn’t do it. It wasn’t something to be handed in, Mrs. L just asked them write notes in the margins of their paper. Billy just either looked down or around the classroom. I found myself wondering how Mrs L. would handle Billy, especially knowing an outsider was observing her class. She didn’t do anything. At first, I was taken back, but then I realized that she knows Billy. Mrs. L knows that Billy is an extremely smart student. He knew what he was doing. Call attention to Billy not taking notes wouldn’t help him on the upcoming test. It would only harm other students on the future upcoming test. </w:t>
      </w:r>
    </w:p>
    <w:p>
      <w:pPr>
        <w:pStyle w:val="Normal"/>
        <w:spacing w:lineRule="auto" w:line="480"/>
        <w:rPr/>
      </w:pPr>
      <w:r>
        <w:rPr/>
        <w:tab/>
        <w:t xml:space="preserve">Billy needs constant engagement in the classroom. He needs a new task frequently. Billy does not take things at face value. He digs for deeper meanings until he finds them. For ever fact that he is told, Billy wants justificat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5:28:00Z</dcterms:created>
  <dc:creator>User</dc:creator>
  <dc:description/>
  <cp:keywords/>
  <dc:language>en-US</dc:language>
  <cp:lastModifiedBy>User</cp:lastModifiedBy>
  <dcterms:modified xsi:type="dcterms:W3CDTF">2012-05-11T15:41:00Z</dcterms:modified>
  <cp:revision>2</cp:revision>
  <dc:subject/>
  <dc:title>Observation Write Up</dc:title>
</cp:coreProperties>
</file>