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ie Nemec</w:t>
      </w:r>
    </w:p>
    <w:p>
      <w:pPr>
        <w:pStyle w:val="Normal"/>
        <w:rPr/>
      </w:pPr>
      <w:r>
        <w:rPr/>
        <w:t>Lens #2</w:t>
      </w:r>
    </w:p>
    <w:p>
      <w:pPr>
        <w:pStyle w:val="Normal"/>
        <w:rPr/>
      </w:pPr>
      <w:r>
        <w:rPr/>
        <w:t>Dr. Sherry</w:t>
      </w:r>
    </w:p>
    <w:p>
      <w:pPr>
        <w:pStyle w:val="Normal"/>
        <w:rPr/>
      </w:pPr>
      <w:r>
        <w:rPr/>
        <w:t>February 22, 2012</w:t>
      </w:r>
    </w:p>
    <w:p>
      <w:pPr>
        <w:pStyle w:val="Normal"/>
        <w:rPr/>
      </w:pPr>
      <w:r>
        <w:rPr/>
      </w:r>
    </w:p>
    <w:p>
      <w:pPr>
        <w:pStyle w:val="Normal"/>
        <w:jc w:val="center"/>
        <w:rPr/>
      </w:pPr>
      <w:r>
        <w:rPr/>
        <w:t>Transmedial</w:t>
      </w:r>
    </w:p>
    <w:p>
      <w:pPr>
        <w:pStyle w:val="Normal"/>
        <w:rPr/>
      </w:pPr>
      <w:r>
        <w:rPr/>
      </w:r>
    </w:p>
    <w:p>
      <w:pPr>
        <w:pStyle w:val="Normal"/>
        <w:spacing w:lineRule="auto" w:line="480"/>
        <w:rPr/>
      </w:pPr>
      <w:r>
        <w:rPr/>
        <w:tab/>
        <w:t>When teaching literature to young adults, it is important to keep in mind the variety of learning styles that are present in the classroom. One way to do this is to analyze the text from the perspective of a different type of media. I believe the most effective type of media to represent Walter Dean Meyer’s novel Monster would be in art form. The text deals with many issues surrounding diversity, such as race and culture. To help students better understand the issues in the text, I would have them illustrate a scene from the text from the perspective of one of the characters. I would provide them with examples such as doing an illustration in the form of graffiti, or maybe one in all black and white. Forcing the students to look at a scene from someone else’s perspective will help them be more aware of their own perspective. Upon explaining their illustration, students will be able to further relate to one another.</w:t>
      </w:r>
    </w:p>
    <w:p>
      <w:pPr>
        <w:pStyle w:val="Normal"/>
        <w:spacing w:lineRule="auto" w:line="480"/>
        <w:rPr/>
      </w:pPr>
      <w:r>
        <w:rPr/>
        <w:tab/>
        <w:t xml:space="preserve">While this activity does provide a lot of insight to a text that might not be relative to all students, it also presents some challenges. One challenge is that students might be negatively influenced by the illustrations that they see in the novel. These images may influence the way the student perceives the scene even without them realizing it. To avoid this I may suggest them focusing on scenes that are not accompanied with illustrations. I believe that looking at texts in different forms of media is very useful and effective. Specifically, I believe that this text could be greatly enhanced by having students interacting with it in different ways. My example shows how Steve is not only constrained by the prison bars, but also the influences of society. The gavel, representing the justice system, is what provides access to a life of freed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7:22:00Z</dcterms:created>
  <dc:creator>Jamie Nemec</dc:creator>
  <dc:description/>
  <dc:language>en-US</dc:language>
  <cp:lastModifiedBy>Jamie L. Nemec</cp:lastModifiedBy>
  <dcterms:modified xsi:type="dcterms:W3CDTF">2012-02-23T17:22:00Z</dcterms:modified>
  <cp:revision>2</cp:revision>
  <dc:subject/>
  <dc:title>Jamie Nemec</dc:title>
</cp:coreProperties>
</file>