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Mrs. L Interview Write Up</w:t>
      </w:r>
    </w:p>
    <w:p>
      <w:pPr>
        <w:pStyle w:val="Normal"/>
        <w:spacing w:lineRule="auto" w:line="480"/>
        <w:rPr/>
      </w:pPr>
      <w:r>
        <w:rPr/>
        <w:tab/>
        <w:t xml:space="preserve">The way Mrs. L. ran her class and how laid back she was amazed me. She expects a great deal from her students, but doesn’t force herself upon them to listen. I was dying to know how she practiced classroom management. Her response was genuine and real. It wasn’t something I was going to get from a textbook, it was from experience. It was from getting to know your students and having them know you. For Mrs. L. there’s no gap between her and her students. She realizes that students are humans; they’re not robots who are programmed to spit out every preposition when asked. Everyone has their good and bad days, especially Billy. She has come to know him extremely well and knows how to pick her battles with him. If he’s not disrupting the class and it’s evident that he understands what is going on she leaves him be. </w:t>
      </w:r>
    </w:p>
    <w:p>
      <w:pPr>
        <w:pStyle w:val="Normal"/>
        <w:spacing w:lineRule="auto" w:line="480"/>
        <w:rPr/>
      </w:pPr>
      <w:r>
        <w:rPr/>
        <w:tab/>
        <w:t xml:space="preserve">Mrs. L’s classroom is extremely personalized. She has posters around the room that she made herself. For every unit that she teaches she develops a new packet. She does not use textbooks because they trap teachers. Since Mrs. L changes her packets every year and never uses a textbook, her lessons have the opportunity to be extremely personalized to the students in her classroom. </w:t>
      </w:r>
    </w:p>
    <w:p>
      <w:pPr>
        <w:pStyle w:val="Normal"/>
        <w:spacing w:lineRule="auto" w:line="480"/>
        <w:rPr/>
      </w:pPr>
      <w:r>
        <w:rPr/>
        <w:tab/>
        <w:t>For the future, Mrs. L wants to eliminate teaching to the test. This is something I completely agree with. I feel as though too much emphasis is placed on the PSSA’s. Students get lost in the test. There’s no creativity in teaching to the test. Not only are the tests standardized, but they make the students standardized. They become a statistic in the newspa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13:00Z</dcterms:created>
  <dc:creator>User</dc:creator>
  <dc:description/>
  <cp:keywords/>
  <dc:language>en-US</dc:language>
  <cp:lastModifiedBy>User</cp:lastModifiedBy>
  <dcterms:modified xsi:type="dcterms:W3CDTF">2012-05-11T16:31:00Z</dcterms:modified>
  <cp:revision>2</cp:revision>
  <dc:subject/>
  <dc:title>Mrs</dc:title>
</cp:coreProperties>
</file>