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mie Nemec</w:t>
      </w:r>
    </w:p>
    <w:p>
      <w:pPr>
        <w:pStyle w:val="Normal"/>
        <w:spacing w:lineRule="auto" w:line="480"/>
        <w:rPr/>
      </w:pPr>
      <w:r>
        <w:rPr/>
        <w:t>Lens 5</w:t>
      </w:r>
    </w:p>
    <w:p>
      <w:pPr>
        <w:pStyle w:val="Normal"/>
        <w:spacing w:lineRule="auto" w:line="480"/>
        <w:rPr/>
      </w:pPr>
      <w:r>
        <w:rPr/>
        <w:t>April 3, 2012</w:t>
      </w:r>
    </w:p>
    <w:p>
      <w:pPr>
        <w:pStyle w:val="Normal"/>
        <w:jc w:val="center"/>
        <w:rPr/>
      </w:pPr>
      <w:r>
        <w:rPr/>
        <w:t>Intertextual</w:t>
      </w:r>
    </w:p>
    <w:p>
      <w:pPr>
        <w:pStyle w:val="Normal"/>
        <w:rPr/>
      </w:pPr>
      <w:r>
        <w:rPr/>
      </w:r>
    </w:p>
    <w:p>
      <w:pPr>
        <w:pStyle w:val="Normal"/>
        <w:spacing w:lineRule="auto" w:line="480"/>
        <w:rPr/>
      </w:pPr>
      <w:r>
        <w:rPr/>
        <w:tab/>
        <w:t xml:space="preserve">Marjane Satrapi’s </w:t>
      </w:r>
      <w:r>
        <w:rPr>
          <w:i/>
        </w:rPr>
        <w:t>Persepolis</w:t>
      </w:r>
      <w:r>
        <w:rPr/>
        <w:t xml:space="preserve"> is a unique depiction of an effective text. When first glancing through the text, it was hard to believe that it could be related to any other piece of work. As it is conveyed through a lengthy series of comic strips, I presumed that Persepolis would be a very abstract story. During the first part of my reading, I thought the text nicely conveyed a historical perception of revolutionary Iran. Being very much a history dunce, I appreciated the simplicity of the text that helped me understand this major event in history. However, I was surprised as I begun to realize that the text carried other themes as well, such as growing up. I began to realize that this text does not simply try to teach about history, but actually relates it to a younger audience, which is very difficult to do. I first began to realize this around page 48, when Marji deals with the idea of truth, which I believe is a dilemma most children experience. </w:t>
      </w:r>
    </w:p>
    <w:p>
      <w:pPr>
        <w:pStyle w:val="Normal"/>
        <w:spacing w:lineRule="auto" w:line="480"/>
        <w:rPr/>
      </w:pPr>
      <w:r>
        <w:rPr/>
        <w:tab/>
        <w:t xml:space="preserve">As I began diving deeper into the text, I realized that it significantly reminds me of The Kite Runner. As I thought more about this connection, certain aspects came to my attention that wouldn’t have otherwise. Most significantly is the idea of social class, especially through the eyes of a child. Both Amir and Marji explore what this respectful social class means in relation to the rest of society and their surrounding revolutions. I also believe both texts tie this idea of social class directly to the fathers and the idea of hero. Despite their wealthy lifestyle, Amir’s father fails to be a heroic image to his son. Similarly, Marji views prisoners as heroes and does not fully appreciate her father’s revolutionary efforts. </w:t>
      </w:r>
    </w:p>
    <w:p>
      <w:pPr>
        <w:pStyle w:val="Normal"/>
        <w:spacing w:lineRule="auto" w:line="480"/>
        <w:rPr/>
      </w:pPr>
      <w:r>
        <w:rPr/>
        <w:tab/>
        <w:t xml:space="preserve">I believe both texts effectively help young readers relate to not only the main characters, but the historical events happening within the story. While the way the authors convey the stories are drastically different, both are certainly successful in their efforts. Having stories of this genre depicted in a variety of ways is essential because young adults learn in a variety of ways. A story of this educational magnitude should appeal to many young read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6:23:00Z</dcterms:created>
  <dc:creator>Jamie Nemec</dc:creator>
  <dc:description/>
  <cp:keywords/>
  <dc:language>en-US</dc:language>
  <cp:lastModifiedBy>Jamie Nemec</cp:lastModifiedBy>
  <dcterms:modified xsi:type="dcterms:W3CDTF">2012-04-03T17:42:00Z</dcterms:modified>
  <cp:revision>2</cp:revision>
  <dc:subject/>
  <dc:title>Lens 5</dc:title>
</cp:coreProperties>
</file>