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amie Nemec</w:t>
      </w:r>
    </w:p>
    <w:p>
      <w:pPr>
        <w:pStyle w:val="Normal"/>
        <w:spacing w:lineRule="auto" w:line="480"/>
        <w:rPr/>
      </w:pPr>
      <w:r>
        <w:rPr/>
        <w:t>Lens 4- Reader Response</w:t>
      </w:r>
    </w:p>
    <w:p>
      <w:pPr>
        <w:pStyle w:val="Normal"/>
        <w:spacing w:lineRule="auto" w:line="480"/>
        <w:rPr/>
      </w:pPr>
      <w:r>
        <w:rPr/>
        <w:t>March 20, 2012</w:t>
      </w:r>
    </w:p>
    <w:p>
      <w:pPr>
        <w:pStyle w:val="Normal"/>
        <w:rPr/>
      </w:pPr>
      <w:r>
        <w:rPr/>
      </w:r>
    </w:p>
    <w:p>
      <w:pPr>
        <w:pStyle w:val="Normal"/>
        <w:spacing w:lineRule="auto" w:line="480"/>
        <w:rPr/>
      </w:pPr>
      <w:r>
        <w:rPr/>
        <w:tab/>
        <w:t xml:space="preserve">Suzanne Collins’ </w:t>
      </w:r>
      <w:r>
        <w:rPr>
          <w:u w:val="single"/>
        </w:rPr>
        <w:t>The Hunger Games</w:t>
      </w:r>
      <w:r>
        <w:rPr/>
        <w:t xml:space="preserve"> and its depiction of media draws surprising parallels with modern media and its effects on young adults. I believe the most significant is the idea of the Capitol. The people of the Capitol are portrayed in unique ways, specifically through their appearances and their actions. When reading how the Capitol citizens dye their skin and excessively tattoo themselves, it immediately sparks thoughts of the people of modern Hollywood. Celebrities like Lady Gaga and Katy Perry are famous for their uniquely bizarre appearances, and yet there are groups of people who are obsessed with them. If wearing meat as clothing can ignite a large group of followers, it is almost plausible that the government may eventually use similar tactics. I believe that because of this close parallel with Hollywood, this text is a great source of identification for young adult readers. Teenagers especially base their wardrobe, hair style, and decision making on the actions of celebrities, why wouldn’t the government take advantage of this sort of control? Having the power over the young adult generation means having power over the future of society. </w:t>
      </w:r>
    </w:p>
    <w:p>
      <w:pPr>
        <w:pStyle w:val="Normal"/>
        <w:spacing w:lineRule="auto" w:line="480"/>
        <w:rPr/>
      </w:pPr>
      <w:r>
        <w:rPr/>
        <w:tab/>
        <w:t xml:space="preserve">Another aspect of the text that is relative to our generation is the idea of the televised games. While the idea of watching children barbarically murder each other is unfathomable, modern media is equally obsessed with the idea of televised competition. Shows such as American Idol, the Biggest Loser, and The Bachelor all televise groups of similar contestants competing for one ultimate goal. While the nation watches and anticipates who will win, we also watch as each loser faces their embarrassing and shameful moment, similar to how Panem watches each loser die gruesomely. As the people of the capitol sponsor the Games’ contestants, we as viewers get similarly involved with competition shows making bets on who will win. As many networks compete to have the most unique type of competition, Collins causes us to fear what sort of possibilities lay ahead. I can hardly imagine what people of a hundred years ago would think of the show Survivor, and how for many in modern society it may be a family event to watch. </w:t>
      </w:r>
    </w:p>
    <w:p>
      <w:pPr>
        <w:pStyle w:val="Normal"/>
        <w:spacing w:lineRule="auto" w:line="480"/>
        <w:rPr/>
      </w:pPr>
      <w:r>
        <w:rPr/>
        <w:tab/>
        <w:t xml:space="preserve">Collins’ vision of Panem shows competing forces of dictatorship and barbaric communities, which may seem far fetched compared to America’s democratic system. However, the young adults of society are the future rulers of the world. This means their obsessions with Hollywood and televised competitions could work their way into the means of how society may be controlled some day. While </w:t>
      </w:r>
      <w:r>
        <w:rPr>
          <w:u w:val="single"/>
        </w:rPr>
        <w:t>The Hunger Games</w:t>
      </w:r>
      <w:r>
        <w:rPr/>
        <w:t xml:space="preserve"> is an addictively creative book, it is also a brilliantly unique insight to possible fears of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6:11:00Z</dcterms:created>
  <dc:creator>Jamie Nemec</dc:creator>
  <dc:description/>
  <cp:keywords/>
  <dc:language>en-US</dc:language>
  <cp:lastModifiedBy>Jamie Nemec</cp:lastModifiedBy>
  <dcterms:modified xsi:type="dcterms:W3CDTF">2012-03-20T16:44:00Z</dcterms:modified>
  <cp:revision>1</cp:revision>
  <dc:subject/>
  <dc:title>Jamie Nemec</dc:title>
</cp:coreProperties>
</file>