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Introduction</w:t>
      </w:r>
    </w:p>
    <w:p>
      <w:pPr>
        <w:pStyle w:val="Normal"/>
        <w:spacing w:lineRule="auto" w:line="480"/>
        <w:ind w:firstLine="720"/>
        <w:rPr/>
      </w:pPr>
      <w:r>
        <w:rPr/>
        <w:t>When I got my placement I wasn’t too excited about going to an 7</w:t>
      </w:r>
      <w:r>
        <w:rPr>
          <w:vertAlign w:val="superscript"/>
        </w:rPr>
        <w:t>th</w:t>
      </w:r>
      <w:r>
        <w:rPr/>
        <w:t xml:space="preserve"> grade classroom. They seemed so much younger than, how was I going to connect with them. I wanted to be in a classroom where they were discussing literature, not learning how to parse verbs. To my surprise I enjoyed the classroom immensely. Mrs. L has a laid back way of teaching. She treats her students as individuals, not just students. She makes a point of knowing each of her students personally. Her students learn in her classroom. There wasn’t really one student who wasn’t involved. When asked a question, all students raised their hands at least one. The engagement was amazing to see. The students were friendly also. Upon walking into the classroom, the one student said, “Hi! What’s your name?” I was taken back. I didn’t remember being that forward and friendly and 13 or 14. I felt welcomed. My presence in the classroom wasn’t going to be a nuisance. </w:t>
      </w:r>
    </w:p>
    <w:p>
      <w:pPr>
        <w:pStyle w:val="Normal"/>
        <w:spacing w:lineRule="auto" w:line="480"/>
        <w:ind w:firstLine="720"/>
        <w:rPr/>
      </w:pPr>
      <w:r>
        <w:rPr/>
        <w:t xml:space="preserve">From the first time I saw Billy in Mrs. L Selinsgrove Middle School Classroom I could tell that he wasn’t your average student. His hand was up more than anyone else’s. He was constantly questioning things. The first thing I remember was him questioning why a pencil couldn’t be a stick in the poem they were reading. He was extremely persistent in his questioning, constantly providing examples and justifications for why he felt the way he did. </w:t>
      </w:r>
    </w:p>
    <w:p>
      <w:pPr>
        <w:pStyle w:val="Normal"/>
        <w:spacing w:lineRule="auto" w:line="480"/>
        <w:ind w:firstLine="720"/>
        <w:rPr/>
      </w:pPr>
      <w:r>
        <w:rPr/>
        <w:t>Billy is only in 7</w:t>
      </w:r>
      <w:r>
        <w:rPr>
          <w:vertAlign w:val="superscript"/>
        </w:rPr>
        <w:t>th</w:t>
      </w:r>
      <w:r>
        <w:rPr/>
        <w:t xml:space="preserve"> grade and from what I observed he is going be an asset in any classroom he enters. Not only does he push himself, but he pushes his teachers. He would ask things that would make me question things. After he asked the question about the pencil, I found myself questioning it myself. Billy makes you think. </w:t>
      </w:r>
    </w:p>
    <w:p>
      <w:pPr>
        <w:pStyle w:val="Normal"/>
        <w:spacing w:lineRule="auto" w:line="480"/>
        <w:ind w:firstLine="720"/>
        <w:rPr/>
      </w:pPr>
      <w:r>
        <w:rPr/>
        <w:t>Not connecting with these students was not a problem anymore. I underestimated them. They deal with the same things that I do on a daily basis. They deal with things that I have. Walking into the school brought back memories. Watching them interact with each other reminded me of myself and my friends. These students represented a time in my life that wasn’t as hard to connect with as I thought it was. I went into Mrs. L’s 7</w:t>
      </w:r>
      <w:r>
        <w:rPr>
          <w:vertAlign w:val="superscript"/>
        </w:rPr>
        <w:t>th</w:t>
      </w:r>
      <w:r>
        <w:rPr/>
        <w:t xml:space="preserve"> grade Language Arts Class at Selinsgrove Middle School dreading dealing with 13 year olds, and left with a better understanding of how to connect to students. Before they are students they are individuals who are trying to grow up. I found that, like them, I’m still trying to grow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5:08:00Z</dcterms:created>
  <dc:creator>User</dc:creator>
  <dc:description/>
  <cp:keywords/>
  <dc:language>en-US</dc:language>
  <cp:lastModifiedBy>User</cp:lastModifiedBy>
  <dcterms:modified xsi:type="dcterms:W3CDTF">2012-05-11T16:43:00Z</dcterms:modified>
  <cp:revision>2</cp:revision>
  <dc:subject/>
  <dc:title>Introduction</dc:title>
</cp:coreProperties>
</file>