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Brittannie Luscavage </w:t>
      </w:r>
    </w:p>
    <w:p>
      <w:pPr>
        <w:pStyle w:val="Normal"/>
        <w:spacing w:lineRule="auto" w:line="480"/>
        <w:rPr/>
      </w:pPr>
      <w:r>
        <w:rPr/>
        <w:t>The Hunger Games LENS</w:t>
      </w:r>
    </w:p>
    <w:p>
      <w:pPr>
        <w:pStyle w:val="Normal"/>
        <w:spacing w:lineRule="auto" w:line="480"/>
        <w:rPr/>
      </w:pPr>
      <w:r>
        <w:rPr/>
        <w:tab/>
      </w:r>
      <w:r>
        <w:rPr>
          <w:i/>
        </w:rPr>
        <w:t>The Hunger Games</w:t>
      </w:r>
      <w:r>
        <w:rPr/>
        <w:t xml:space="preserve"> is a fascinating book. However, when we were first about to read I was skeptical. All the hype surrounding the book I though was setting it up for failure. Thankfully I was mistaken.  It keeps the reader’s attention the entire time. It has something for all readers. Katniss evokes pity in the reader just by her entire lifestyle, there’s adventure with the games, and god forbid there wasn’t the toke love triangle between Katniss, Peeta, and Gale. This book really is a book for all ages. Everyone can find something they enjoy in it. </w:t>
      </w:r>
    </w:p>
    <w:p>
      <w:pPr>
        <w:pStyle w:val="Normal"/>
        <w:spacing w:lineRule="auto" w:line="480"/>
        <w:rPr/>
      </w:pPr>
      <w:r>
        <w:rPr/>
        <w:tab/>
        <w:t xml:space="preserve">I enjoy that you can see Katniss grow throughout the entire novel. From beginning of the novel the reader can tell that Katniss is wise beyond her years. Young adults who have had to assume the role of a parent can really connect with Katniss. She is the mother figure to Prim.  Katniss and Gale practically raise Prim. Katniss never loses sight of who she is when she in the games. She doesn’t worry about herself throughout the games. She constantly thinks about Prim and how she has to get home to her  because she fears her mother will fall back into depression, much like she did when their father died. While in the game, Katniss uses Rue as a surrogate Prim. She does her best to keep her safe. Sadly this does not happen. In her last chance to keep her safe, Katniss fails. Katniss’ motherly role never seems to subside as the games go on. When Peeta is wounded she is there with him there with him the entire time. </w:t>
      </w:r>
    </w:p>
    <w:p>
      <w:pPr>
        <w:pStyle w:val="Normal"/>
        <w:spacing w:lineRule="auto" w:line="480"/>
        <w:rPr/>
      </w:pPr>
      <w:r>
        <w:rPr/>
        <w:tab/>
        <w:t xml:space="preserve">The Hunger Games is also an action packed book. It has violence, flying fireballs, and rabid killing dogs. It’s not going to incite violence in the reader, but it will keep the readers the attention. This book is definitely hare to put down. There isn’t a dull moment in the nove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3:08:00Z</dcterms:created>
  <dc:creator>User</dc:creator>
  <dc:description/>
  <cp:keywords/>
  <dc:language>en-US</dc:language>
  <cp:lastModifiedBy>User</cp:lastModifiedBy>
  <dcterms:modified xsi:type="dcterms:W3CDTF">2012-04-27T23:33:00Z</dcterms:modified>
  <cp:revision>1</cp:revision>
  <dc:subject/>
  <dc:title>Brittannie Luscavage </dc:title>
</cp:coreProperties>
</file>