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Gina Ercolani</w:t>
        <w:br/>
        <w:t>YA Lit, Dr. Sherry</w:t>
        <w:br/>
        <w:t>2/7/12</w:t>
        <w:br/>
        <w:t>Lens 1 Kings of Shadows</w:t>
        <w:br/>
        <w:t xml:space="preserve">Reader as Writer </w:t>
        <w:br/>
      </w:r>
    </w:p>
    <w:p>
      <w:pPr>
        <w:pStyle w:val="Normal"/>
        <w:rPr>
          <w:sz w:val="24"/>
          <w:szCs w:val="24"/>
        </w:rPr>
      </w:pPr>
      <w:r>
        <w:rPr>
          <w:sz w:val="24"/>
          <w:szCs w:val="24"/>
        </w:rPr>
        <w:tab/>
      </w:r>
      <w:r>
        <w:rPr>
          <w:i/>
          <w:sz w:val="24"/>
          <w:szCs w:val="24"/>
        </w:rPr>
        <w:t xml:space="preserve">Kings of Shadows </w:t>
      </w:r>
      <w:r>
        <w:rPr>
          <w:sz w:val="24"/>
          <w:szCs w:val="24"/>
        </w:rPr>
        <w:t xml:space="preserve">was not what I expected it to be like; it was a very interesting book with how it took passages from </w:t>
      </w:r>
      <w:r>
        <w:rPr>
          <w:i/>
          <w:sz w:val="24"/>
          <w:szCs w:val="24"/>
        </w:rPr>
        <w:t>A Midsummer Night’s Dream</w:t>
      </w:r>
      <w:r>
        <w:rPr>
          <w:sz w:val="24"/>
          <w:szCs w:val="24"/>
        </w:rPr>
        <w:t xml:space="preserve">.  This book made you feel and smell everything Nat was experiencing. Nat was playing Puck for Arby and became very ill, but only do you find out later that he really switched places with Nathan Field from Shakespeare time, this happened so Shakespeare would not become ill and still be able to write his most know pieces.  </w:t>
      </w:r>
    </w:p>
    <w:p>
      <w:pPr>
        <w:pStyle w:val="Normal"/>
        <w:rPr>
          <w:sz w:val="24"/>
          <w:szCs w:val="24"/>
        </w:rPr>
      </w:pPr>
      <w:r>
        <w:rPr>
          <w:sz w:val="24"/>
          <w:szCs w:val="24"/>
        </w:rPr>
        <w:tab/>
        <w:t xml:space="preserve">The style and details of this story are descriptive. There is a lot going on in the book such as, time traveling, changing places with other characters and Shakespeare’s play but </w:t>
      </w:r>
      <w:r>
        <w:rPr>
          <w:i/>
          <w:sz w:val="24"/>
          <w:szCs w:val="24"/>
        </w:rPr>
        <w:t>Kings of Shadows</w:t>
      </w:r>
      <w:r>
        <w:rPr>
          <w:sz w:val="24"/>
          <w:szCs w:val="24"/>
        </w:rPr>
        <w:t xml:space="preserve"> really keeps the reader engaged and interested throughout the book even though there are several different twists in it. </w:t>
      </w:r>
    </w:p>
    <w:p>
      <w:pPr>
        <w:pStyle w:val="Normal"/>
        <w:ind w:firstLine="720"/>
        <w:rPr>
          <w:sz w:val="24"/>
          <w:szCs w:val="24"/>
        </w:rPr>
      </w:pPr>
      <w:r>
        <w:rPr>
          <w:sz w:val="24"/>
          <w:szCs w:val="24"/>
        </w:rPr>
        <w:t xml:space="preserve">The style and craft of this story as taught me that you can incorporate different types of work into your writing. It was interesting how Nat was </w:t>
      </w:r>
      <w:r>
        <w:rPr>
          <w:i/>
          <w:sz w:val="24"/>
          <w:szCs w:val="24"/>
        </w:rPr>
        <w:t>performing A Midsummer Night’s Dream</w:t>
      </w:r>
      <w:r>
        <w:rPr>
          <w:sz w:val="24"/>
          <w:szCs w:val="24"/>
        </w:rPr>
        <w:t xml:space="preserve"> and there were lines from the play. Last time I have ever read anything from Shakespeare was in high school and it was </w:t>
      </w:r>
      <w:r>
        <w:rPr>
          <w:i/>
          <w:sz w:val="24"/>
          <w:szCs w:val="24"/>
        </w:rPr>
        <w:t>Romeo and Juliet</w:t>
      </w:r>
      <w:r>
        <w:rPr>
          <w:sz w:val="24"/>
          <w:szCs w:val="24"/>
        </w:rPr>
        <w:t xml:space="preserve">. I am not very familiar with all the different plays but I found myself throughout the book wondering if some of the things were true and I actually decided to look it up and learn more about Shakespeare. From reading this book it inspired me to further my knowledge about Shakespeare’s work. I think for young adults in the classroom, they will also want to learn more about the different plays or poems of Shakespeare’s, it makes learning about it much more enjoyable since Cooper puts a spin on it and involves Nat doing the play </w:t>
      </w:r>
      <w:r>
        <w:rPr>
          <w:i/>
          <w:sz w:val="24"/>
          <w:szCs w:val="24"/>
        </w:rPr>
        <w:t>A Midsummer Night’s Dream</w:t>
      </w:r>
      <w:r>
        <w:rPr>
          <w:sz w:val="24"/>
          <w:szCs w:val="24"/>
        </w:rPr>
        <w:t xml:space="preserve">. </w:t>
      </w:r>
    </w:p>
    <w:p>
      <w:pPr>
        <w:pStyle w:val="Normal"/>
        <w:rPr>
          <w:sz w:val="24"/>
          <w:szCs w:val="24"/>
        </w:rPr>
      </w:pPr>
      <w:r>
        <w:rPr>
          <w:sz w:val="24"/>
          <w:szCs w:val="24"/>
        </w:rPr>
        <w:tab/>
        <w:t xml:space="preserve">One of the ways that Cooper makes the story relatable is by having Nat lose his parents and live with his Aunt Jen. There will be young adults in your classroom that may be going through an experience very similar to this one. At first Nat will not open up about his parents but when he meets Shakespeare, he is somewhat of a father figure it Nat and he is able to open up and express his feelings and in the end he feels better and does not get that feeling in his stomach when his farther is brought up. Cooper does a very good job at explaining and painting the picture of the story for you but there are also times when she does not and she has you use your imagination to create the story. When Cooper describes what the Queen looks like or when Nat wakes up in the hospital and how the pillow and blankets fill different, you have a full picture in your head of what that is like but when Cooper first describes Nat’s tumbles and cartwheels, she just leaves you to create the picture for yourself. </w:t>
      </w:r>
    </w:p>
    <w:p>
      <w:pPr>
        <w:pStyle w:val="Normal"/>
        <w:ind w:firstLine="720"/>
        <w:rPr/>
      </w:pPr>
      <w:r>
        <w:rPr>
          <w:sz w:val="24"/>
          <w:szCs w:val="24"/>
        </w:rPr>
        <w:t xml:space="preserve">If I were to compose a text, I would want to use just as much detail and expression as Cooper did in her writing. She explained and described how everything smelled, how things felt and also the emotions. When Nat was telling about his father’s death and what he saw and how he felt when he saw him, I was feeling the same kind of feelings. When Nat first traveled back to London in 1599, the way Cooper described the smells on the streets was actually making me think of how much things have changed and how awful of a smell that must have been. Cooper brings you right into the book, that you are experiencing everything right along with Nat. </w:t>
      </w:r>
    </w:p>
    <w:p>
      <w:pPr>
        <w:pStyle w:val="Normal"/>
        <w:spacing w:before="0" w:after="200"/>
        <w:ind w:firstLine="720"/>
        <w:rPr/>
      </w:pPr>
      <w:r>
        <w:rPr>
          <w:sz w:val="24"/>
          <w:szCs w:val="24"/>
        </w:rPr>
        <w:t xml:space="preserve">This book was very engaging and enjoyable to read. Young adults will be able to relate to it, learn about different Shakespeare works, use their imagination, and feel like they are their experiencing i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
    <w:name w:val="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9:55:00Z</dcterms:created>
  <dc:creator>Gina Ercolani</dc:creator>
  <dc:description/>
  <dc:language>en-US</dc:language>
  <cp:lastModifiedBy>Regina M. Ercolani</cp:lastModifiedBy>
  <dcterms:modified xsi:type="dcterms:W3CDTF">2012-02-06T20:04:00Z</dcterms:modified>
  <cp:revision>4</cp:revision>
  <dc:subject/>
  <dc:title/>
</cp:coreProperties>
</file>