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Gina Ercolani</w:t>
        <w:br/>
        <w:t>YA Lit, Dr. Sherry</w:t>
        <w:br/>
        <w:t>4/3/12</w:t>
        <w:br/>
        <w:t xml:space="preserve">Lens 5 Persepolis </w:t>
        <w:br/>
        <w:t>Reader as Writer</w:t>
      </w:r>
    </w:p>
    <w:p>
      <w:pPr>
        <w:pStyle w:val="Normal"/>
        <w:spacing w:lineRule="auto" w:line="240" w:before="0" w:after="0"/>
        <w:rPr>
          <w:sz w:val="24"/>
          <w:szCs w:val="24"/>
        </w:rPr>
      </w:pPr>
      <w:r>
        <w:rPr>
          <w:sz w:val="24"/>
          <w:szCs w:val="24"/>
        </w:rPr>
      </w:r>
    </w:p>
    <w:p>
      <w:pPr>
        <w:pStyle w:val="Normal"/>
        <w:rPr>
          <w:sz w:val="24"/>
          <w:szCs w:val="24"/>
        </w:rPr>
      </w:pPr>
      <w:r>
        <w:rPr>
          <w:sz w:val="24"/>
          <w:szCs w:val="24"/>
        </w:rPr>
        <w:tab/>
      </w:r>
      <w:r>
        <w:rPr>
          <w:i/>
          <w:sz w:val="24"/>
          <w:szCs w:val="24"/>
        </w:rPr>
        <w:t>Persepolis</w:t>
      </w:r>
      <w:r>
        <w:rPr>
          <w:sz w:val="24"/>
          <w:szCs w:val="24"/>
        </w:rPr>
        <w:t xml:space="preserve"> by Marjane Satrapi is a very interesting novel. It was not what I expected it to be. I knew it took place in the Middle East and was going to deal with issues like it did but there were some parts of the story that I thought were not necessary to make the plot of the story. Sometimes it is hard for me to think of how I would use this book in my classroom, because I would never have to use this book since I am elementary education. I think it makes me have a bias opinion of the book and find it more inappropriate because I think of how it would be used in an elementary room setting.  It is harder for me to look at it from if I was teaching young adults and how they would like the book or if it would be beneficial for them to read.  </w:t>
      </w:r>
    </w:p>
    <w:p>
      <w:pPr>
        <w:pStyle w:val="Normal"/>
        <w:rPr>
          <w:sz w:val="24"/>
          <w:szCs w:val="24"/>
        </w:rPr>
      </w:pPr>
      <w:r>
        <w:rPr>
          <w:sz w:val="24"/>
          <w:szCs w:val="24"/>
        </w:rPr>
        <w:tab/>
        <w:t>This book gave a very good idea of how things are for some people in Iran; it really gets you to think how different their life is from ours in the United States. I would have the students in the classroom try to put themselves in her situation and what would they try to do if this were them in that circumstance. It gives students a good idea of how different cultures are all over the world. The way this could be served as a “mentor” for one’s own writing is that there is such a huge issue and something that is very important to know about and the way the issues were presented and the different cultures were expressed in a comic book format. It makes the issue and the lost of losing someone close to you, like she did her grandmother much easier to understand and comprehend for young adults.</w:t>
      </w:r>
    </w:p>
    <w:p>
      <w:pPr>
        <w:pStyle w:val="Normal"/>
        <w:rPr>
          <w:sz w:val="24"/>
          <w:szCs w:val="24"/>
        </w:rPr>
      </w:pPr>
      <w:r>
        <w:rPr>
          <w:sz w:val="24"/>
          <w:szCs w:val="24"/>
        </w:rPr>
        <w:tab/>
        <w:t xml:space="preserve">The style and craft of this story has taught me that you can incorporate different types of work into your writing. I did like how the story was in a comic book type of writing, it gives the reader a better idea of what the author is trying to describe or explain. In class, Dr. Sherry showed us some other writing that were similar to </w:t>
      </w:r>
      <w:r>
        <w:rPr>
          <w:i/>
          <w:sz w:val="24"/>
          <w:szCs w:val="24"/>
        </w:rPr>
        <w:t>Persepolis</w:t>
      </w:r>
      <w:r>
        <w:rPr>
          <w:sz w:val="24"/>
          <w:szCs w:val="24"/>
        </w:rPr>
        <w:t>, I really liked them and I know students in the age range that I will be teaching, would also enjoy and be able to understand the writing of those books better. It will gain their interest better because they can relate what they are reading back to a comic strip.</w:t>
      </w:r>
    </w:p>
    <w:p>
      <w:pPr>
        <w:pStyle w:val="Normal"/>
        <w:ind w:firstLine="720"/>
        <w:rPr>
          <w:sz w:val="24"/>
          <w:szCs w:val="24"/>
        </w:rPr>
      </w:pPr>
      <w:r>
        <w:rPr>
          <w:sz w:val="24"/>
          <w:szCs w:val="24"/>
        </w:rPr>
        <w:t xml:space="preserve">If I were to compose a text like this one, I would want to use just as much detail and expression as Satraoi did in the writing. Everything in the story was explained and described in great detail, and since there were pictures to go along with the writing it made it much more expressive. In the writing and use of pictures you felt everyone’s emotions, as if you knew them and understand what they were going through. </w:t>
      </w:r>
    </w:p>
    <w:p>
      <w:pPr>
        <w:pStyle w:val="Normal"/>
        <w:spacing w:before="0" w:after="200"/>
        <w:ind w:firstLine="720"/>
        <w:rPr/>
      </w:pPr>
      <w:r>
        <w:rPr>
          <w:sz w:val="24"/>
          <w:szCs w:val="24"/>
        </w:rPr>
        <w:t xml:space="preserve">This book was very engaging, I think young adults would enjoy learning about this, since it is such a huge issue right now in the world and this book would work very well to teach a lesson on it. Students would really enjoy the pictures and being able to see it. However, since there are some inappropriate text and pictures in the story it is something that needs to be approved by either the district or parents before students read the book. I would not use this book in my classroom if I was teaching young adults, I do think this is a very good book to that could be used to discuss some of the problems that were in the book but I think many parents would have problems with some of the contact in the boo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7:58:00Z</dcterms:created>
  <dc:creator>Gina Ercolani</dc:creator>
  <dc:description/>
  <cp:keywords/>
  <dc:language>en-US</dc:language>
  <cp:lastModifiedBy>Gina Ercolani</cp:lastModifiedBy>
  <dcterms:modified xsi:type="dcterms:W3CDTF">2012-04-02T20:30:00Z</dcterms:modified>
  <cp:revision>17</cp:revision>
  <dc:subject/>
  <dc:title/>
</cp:coreProperties>
</file>