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829"/>
        <w:gridCol w:w="1079"/>
        <w:gridCol w:w="5760"/>
        <w:gridCol w:w="5580"/>
      </w:tblGrid>
      <w:tr>
        <w:trPr>
          <w:trHeight w:val="45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Time</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Hand Raised #</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 xml:space="preserve">Action of Student &amp;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Interpretation</w:t>
            </w:r>
          </w:p>
        </w:tc>
      </w:tr>
      <w:tr>
        <w:trPr>
          <w:trHeight w:val="355"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0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hile learning about helping verbs, student fidgeted in seat, and played with hand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He seems to get bored by things when they are repeated. </w:t>
            </w:r>
          </w:p>
        </w:tc>
      </w:tr>
      <w:tr>
        <w:trPr>
          <w:trHeight w:val="62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0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Did not volunteer to write answer on board like rest of class. Questioned work and why the answer was that answer.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He is extremely observant, and wants to have a justification for why things are the way they are. </w:t>
            </w:r>
          </w:p>
        </w:tc>
      </w:tr>
      <w:tr>
        <w:trPr>
          <w:trHeight w:val="125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1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Not paying attention, staring off.  Writing in packet, when not supposed to. Looking down and not paying attention. Volunteered to answer a question about subject. Answered question correctl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z w:val="22"/>
                <w:szCs w:val="22"/>
              </w:rPr>
              <w:t xml:space="preserve">Bored again. He has his answers written down relatively faster than the other students. So while their other students are finishing their work, Billy begins to doodle in his book. He is quick to volunteer to answer questions. He appears to have extreme confidence in himself. </w:t>
            </w:r>
          </w:p>
        </w:tc>
      </w:tr>
      <w:tr>
        <w:trPr>
          <w:trHeight w:val="98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1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Head down. Raised hand to answer question, but not called on. Raised hand to ask question. Kept hand up for 2 minutes while teacher spoke to class, but not called on. Raised hand twice to answer question, not called on.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illy is persistent. When he wants to ask a question about something he does not give up easily when ignored. Mrs. L. did a great job of staying on task. </w:t>
            </w:r>
          </w:p>
        </w:tc>
      </w:tr>
      <w:tr>
        <w:trPr>
          <w:trHeight w:val="44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2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Moving all over seat while Mrs. L talks to other students. Looking around.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illy is uninterested in helping verbs. He seems to be thinking about something else and beyond other students in their education. </w:t>
            </w:r>
          </w:p>
        </w:tc>
      </w:tr>
      <w:tr>
        <w:trPr>
          <w:trHeight w:val="44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2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Answered two questions. Gave student behind him the answer (whispered).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Billy is now involved in the class and he is actively participating. I think he just wants to get the question, answer session over with so he is trying to answer every question. </w:t>
            </w:r>
          </w:p>
        </w:tc>
      </w:tr>
      <w:tr>
        <w:trPr>
          <w:trHeight w:val="44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30</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Mrs. L asked the students to make notes in their margin, Billy did not. Slid around in chair and leaning against file cabine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Billy tries to push his limits. He takes things as far as he can until attention is turned to him. </w:t>
            </w:r>
          </w:p>
        </w:tc>
      </w:tr>
      <w:tr>
        <w:trPr>
          <w:trHeight w:val="44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10:35</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Leaning on cabinet again. Billy was not paying attention. Mrs. L asked him a question directly. Knew answer right away.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When Billy doesn’t have all attention on him, he tends to zone out.</w:t>
            </w:r>
          </w:p>
        </w:tc>
      </w:tr>
      <w:tr>
        <w:trPr>
          <w:trHeight w:val="469"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d of Class</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ast student to pack up books. Stays after to further discuss helping verbs for upcoming tes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All of the things that Billy thought of during class that he did not ask, needs to be answered before he leaves, especially when he raised his hand but was not called on. </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00:00Z</dcterms:created>
  <dc:creator>User</dc:creator>
  <dc:description/>
  <cp:keywords/>
  <dc:language>en-US</dc:language>
  <cp:lastModifiedBy>User</cp:lastModifiedBy>
  <dcterms:modified xsi:type="dcterms:W3CDTF">2012-05-11T03:28:00Z</dcterms:modified>
  <cp:revision>4</cp:revision>
  <dc:subject/>
  <dc:title>Time</dc:title>
</cp:coreProperties>
</file>