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Billy Interview Write Up</w:t>
      </w:r>
    </w:p>
    <w:p>
      <w:pPr>
        <w:pStyle w:val="Normal"/>
        <w:spacing w:lineRule="auto" w:line="480"/>
        <w:rPr/>
      </w:pPr>
      <w:r>
        <w:rPr/>
        <w:tab/>
        <w:t>Initially I was nervous about interviewing Billy. The questions that I devised seemed to be below him. I also, didn’t know how willing he was going to be to answer my questions. When I spoke to Mrs. L before the interview, she said that Billy felt honored that I had chosen him for the interview. This made me excited to interview him. I wanted to get to know him better, and try and figure out why he acted as he did in class.</w:t>
      </w:r>
    </w:p>
    <w:p>
      <w:pPr>
        <w:pStyle w:val="Normal"/>
        <w:spacing w:lineRule="auto" w:line="480"/>
        <w:rPr/>
      </w:pPr>
      <w:r>
        <w:rPr/>
        <w:tab/>
        <w:t xml:space="preserve">From the interview with Billy, I found that although he may be good at Language Arts, he has no interest in it. Just because something comes easy to him, doesn’t mean that it interests him. I wanted to find out what his interests were. When I asked him if he liked to write, he didn’t seem too enthralled. That made me nervous about how he felt about reading. To my surprise, Billy loves to read! Picking a favorite book for him seemed like a grueling task. I asked him to narrow it down to three. His favorites are series book; Tolkien being his favorite author. </w:t>
      </w:r>
    </w:p>
    <w:p>
      <w:pPr>
        <w:pStyle w:val="Normal"/>
        <w:spacing w:lineRule="auto" w:line="480"/>
        <w:rPr/>
      </w:pPr>
      <w:r>
        <w:rPr/>
        <w:tab/>
        <w:t xml:space="preserve">Asking Billy the dreaded question about what he wanted to be when he grew up not only through him for a loop, but his response did to me. “I have no idea,” was his original response. Normal, but I wanted to hear more. I was shocked when he told me that he didn’t want to do the same thing his whole life. I never thought about it like that. We’re taught that our profession is our profession. We go to college for 4 years, attempt to get a job and then stay in that same profession for pretty much the remainder of our lives. Billy’s life is not going to be like that, and I truly believe tha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11:00Z</dcterms:created>
  <dc:creator>User</dc:creator>
  <dc:description/>
  <cp:keywords/>
  <dc:language>en-US</dc:language>
  <cp:lastModifiedBy>User</cp:lastModifiedBy>
  <dcterms:modified xsi:type="dcterms:W3CDTF">2012-05-11T16:11:00Z</dcterms:modified>
  <cp:revision>2</cp:revision>
  <dc:subject/>
  <dc:title>Billy Interview Write Up</dc:title>
</cp:coreProperties>
</file>