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TERVIEW WITH BILLY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old are you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13”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your favorite subject and why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ike a real subject or just part of school.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hatever you would like to tell me.” (me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don’t really have a favorite subject. I like going to band because it’s fun to put pieces together and make music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e you involved in anything else at school, like a sport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hate sports! Just band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 you like to write, Mrs. L. says that your writing is really goo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don’t really like to write.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ot even a little bit?” (me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really only write when we have to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 you like to read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Oh my God, I love to read!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your favorite book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o I have to pick just one?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bsolutely not” (me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n I would pick The Lord of the Rings, including The Hobbit. It’s a series and I love them!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o you like to watch TV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Umm…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How about movies, what’s your favorite movie?” (me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Definitely The Blues Brothers!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Good choice!” (me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Have you seen it?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es, many times.” (me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sn’t it just great?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bsolutely!” (m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 you want to be when you grow up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have no idea.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ell, what do you like? What are you interests?” (me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don’t really know what I want to be, but I know that I won’t do the same thing my whole life.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o, you’re going to have multiple jobs throughout your life? (me)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es, definitely, I don’t see myself doing the same thing for my entire life. I know I want to go to college. I just don’t know for what yet. My mother teaches at Susquehanna so I believe that I can go for free. I am definitely going to take advantage of it because many don’t get the opportunity to go to college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is someone you admir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My best friend Joey.” 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What do you admire about him?” (me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He does things that I would love to be able to do. He’s great with robotics. Like, I love robotics, but he can actually build them. I can’t.”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you could change one thing about your school what would it b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o PSSA’s!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agree! Why don’t you like the PSSA’s?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re’s no point to them. It’s not that they’re hard; they just involve you too much. They are a waste of time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iven the chance to teach Mrs. L’s class for a day, what would you do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 have no idea.”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You said that you enjoy band and music, so do you think that you would incorporate music into the day’s lesson somehow?” (me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Mrs. L does that sometimes and I like it, but I don’t know what I would do. I really have no interest in language arts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4:34:00Z</dcterms:created>
  <dc:creator>User</dc:creator>
  <dc:description/>
  <cp:keywords/>
  <dc:language>en-US</dc:language>
  <cp:lastModifiedBy>User</cp:lastModifiedBy>
  <dcterms:modified xsi:type="dcterms:W3CDTF">2012-05-05T17:43:00Z</dcterms:modified>
  <cp:revision>2</cp:revision>
  <dc:subject/>
  <dc:title>INTERVIEW WITH BILLY</dc:title>
</cp:coreProperties>
</file>